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Schnitzel Gärtnerin </w:t>
      </w:r>
    </w:p>
    <w:p>
      <w:pPr>
        <w:pStyle w:val="Heading3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(8 Personen)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br/>
        <w:t xml:space="preserve">10 Kammschnitzel und </w:t>
        <w:br/>
        <w:t xml:space="preserve">10 Scheiben mageren Schweinebauch würzen und anbraten. </w:t>
        <w:br/>
        <w:t xml:space="preserve">1 kg Kartoffeln würfeln, </w:t>
        <w:br/>
        <w:t xml:space="preserve">500 g Karotten in Scheiben schneiden, </w:t>
        <w:br/>
        <w:t xml:space="preserve">300 g Bohnen schnippeln. </w:t>
        <w:br/>
        <w:t xml:space="preserve">Fleischbrühe </w:t>
        <w:br/>
        <w:br/>
        <w:t xml:space="preserve">Gemüse in eine feuerfeste Form geben.  </w:t>
      </w:r>
    </w:p>
    <w:p>
      <w:pPr>
        <w:pStyle w:val="Normal"/>
        <w:rPr/>
      </w:pPr>
      <w:r>
        <w:rPr>
          <w:bCs/>
          <w:iCs/>
          <w:color w:val="0000FF"/>
        </w:rPr>
        <w:t xml:space="preserve">Mit gut abgeschmeckter, heißer Fleischbrühe begieß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Fleisch darauf legen, in der Röhre bei 200°C ga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1:00Z</dcterms:created>
  <dc:creator>Gaby Heister</dc:creator>
  <dc:description/>
  <dc:language>en-US</dc:language>
  <cp:lastModifiedBy>Gaby Heister</cp:lastModifiedBy>
  <dcterms:modified xsi:type="dcterms:W3CDTF">2004-04-15T21:01:00Z</dcterms:modified>
  <cp:revision>1</cp:revision>
  <dc:subject/>
  <dc:title>Schnitzel Gärtnerin </dc:title>
</cp:coreProperties>
</file>